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4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881"/>
        <w:gridCol w:w="1588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give someone the courage to do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erson or group that you compete with in the same are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successfully complete something by working har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ay hello to someone or to welcome that pers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having the usual features of a particular group; happening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in a usual wa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one part of a large organiza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. bigger or more important than other similar thing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fact of being responsible for a bad situation; a weak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part of someone’s charact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food or drink go down your throa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bird that goes to northern countries in summ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a. able to be done or achieve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interest that you give to something; the interest tha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people show in someo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thin, flat piece of something like paper; a large piece of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cloth used to cover a be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time when you travel from one place to anoth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know or understand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ut something under the ground; to put a dead body i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the groun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tell someone to take something; to provide someth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tatement that you want to do something for someo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mall mark on something; a particular place or are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tell how two things are different or similar each oth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54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7:55:00Z</dcterms:modified>
  <cp:revision>3</cp:revision>
  <dc:subject/>
  <dc:title>Happy House Junior TOEFL Reading Book Grammar Rules</dc:title>
</cp:coreProperties>
</file>